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140"/>
        <w:gridCol w:w="1570"/>
      </w:tblGrid>
      <w:tr>
        <w:trPr/>
        <w:tc>
          <w:tcPr>
            <w:tcW w:w="84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1: Session #4 Algebraic Thinking</w:t>
            </w:r>
          </w:p>
          <w:p>
            <w:pPr>
              <w:pStyle w:val="DayTitle"/>
              <w:rPr/>
            </w:pPr>
            <w:r>
              <w:rPr/>
              <w:t>Working with Struggling Students ~ CLIPS</w:t>
            </w:r>
          </w:p>
        </w:tc>
        <w:tc>
          <w:tcPr>
            <w:tcW w:w="15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Breakout 9 - 12</w:t>
            </w:r>
          </w:p>
        </w:tc>
      </w:tr>
      <w:tr>
        <w:trPr>
          <w:trHeight w:val="122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Timetext"/>
              <w:jc w:val="left"/>
              <w:rPr/>
            </w:pPr>
            <w:r>
              <w:rPr/>
              <w:t>MO: 25</w:t>
            </w:r>
          </w:p>
          <w:p>
            <w:pPr>
              <w:pStyle w:val="Timetext"/>
              <w:jc w:val="left"/>
              <w:rPr/>
            </w:pPr>
            <w:r>
              <w:rPr/>
              <w:t>AC: 50</w:t>
            </w:r>
          </w:p>
          <w:p>
            <w:pPr>
              <w:pStyle w:val="Timetext"/>
              <w:jc w:val="left"/>
              <w:rPr/>
            </w:pPr>
            <w:r>
              <w:rPr/>
              <w:t>C/D :20</w:t>
            </w:r>
          </w:p>
          <w:p>
            <w:pPr>
              <w:pStyle w:val="Timetext"/>
              <w:spacing w:before="0" w:after="60"/>
              <w:jc w:val="left"/>
              <w:rPr/>
            </w:pPr>
            <w:r>
              <w:rPr/>
              <w:t>Total: 90</w:t>
            </w:r>
          </w:p>
        </w:tc>
        <w:tc>
          <w:tcPr>
            <w:tcW w:w="7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Math Learning Goa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Expos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different ways that students strugg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Explore CLIPS tools/activities as a possible tool for working with struggling students.</w:t>
            </w:r>
          </w:p>
        </w:tc>
        <w:tc>
          <w:tcPr>
            <w:tcW w:w="1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LIPS too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Navigating CLIPS poster (?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l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Graffiti</w:t>
            </w:r>
          </w:p>
          <w:p>
            <w:pPr>
              <w:pStyle w:val="DayTableTextwSpace"/>
              <w:rPr/>
            </w:pPr>
            <w:r>
              <w:rPr/>
              <w:t>Explore characteristics of struggling learners.  Divide into 3 groups, each starting at a different question.  Brainstorm ideas, then rotate to a new question and repeat.</w:t>
            </w:r>
          </w:p>
          <w:p>
            <w:pPr>
              <w:pStyle w:val="DayTableTextwSpace"/>
              <w:rPr/>
            </w:pPr>
            <w:r>
              <w:rPr/>
              <w:t>Why do students struggle?</w:t>
            </w:r>
          </w:p>
          <w:p>
            <w:pPr>
              <w:pStyle w:val="DayTableTextwSpace"/>
              <w:rPr/>
            </w:pPr>
            <w:r>
              <w:rPr/>
              <w:t>What supports  / strategies do you currently use for struggling students?</w:t>
            </w:r>
          </w:p>
          <w:p>
            <w:pPr>
              <w:pStyle w:val="DayTableTextwSpace"/>
              <w:rPr/>
            </w:pPr>
            <w:r>
              <w:rPr/>
              <w:t>What challenges / concerns / frustrations do you have in supporting struggling leaners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mall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Summary</w:t>
            </w:r>
          </w:p>
          <w:p>
            <w:pPr>
              <w:pStyle w:val="DayTableTextwSpace"/>
              <w:rPr/>
            </w:pPr>
            <w:r>
              <w:rPr/>
              <w:t>Rotate one last time, so group returns to their original starting point.  Ask them to summarize the graffiti ideas into 2 or 3 key idea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ole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Sharing</w:t>
            </w:r>
          </w:p>
          <w:p>
            <w:pPr>
              <w:pStyle w:val="DayTableTextwSpace"/>
              <w:rPr/>
            </w:pPr>
            <w:r>
              <w:rPr/>
              <w:t>One spokesperson from each question shares the key point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Make connections to the features of CLIPS (focusing attention, using dynamic representations to construct understanding, multiple opportunities for practice, modelling with representative examples, immediate levelled corrective feedback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w about 1minute at each “station”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each question on a separate piece of chart paper.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ppt notes re these features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monstratio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instructional algebraic reasoning potential of the “Exploring Different Representations” Uber Tool. Have individuals with laptops follow along themselv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the constant/multiplier in each representation, show how this change  is mirrored in all of the other representa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how to use the pencil tool, change the scale on the grap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how to hide various representations, talk about how this feature could lead to some powerful classroom discussions/explor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how to change between different versions of the representation (Pattern Rule  to Algebraic   and Pictorial to Stor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the menu to i) edit the story, ii) copy  various representation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 minutes ~ omit e) if insufficient ti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l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ifferentiated Ta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 explore the CLIPS website and choose a tool or a CLIP that they would use to help struggling students in a chosen course.  For the CLIP/Tool chosen, post on a piece of paper the following information: Course Code, which CLIP/tool, which of the CLIPS Features is addressed and possible implementation ideas.  Participants will post these to a Cool CLIPS Collection wall for others to see.  The results can be collated and shared. Allow about 30 minutes.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access CLIPS online go to:  </w:t>
            </w:r>
            <w:hyperlink r:id="rId3">
              <w:r>
                <w:rPr>
                  <w:rStyle w:val="InternetLink"/>
                </w:rPr>
                <w:t>www.mathclips.ca</w:t>
              </w:r>
            </w:hyperlink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ternatively, CLIPS can be downloaded and run locally (ZIP file can be found in the downloads tab after clicking on resources icon) 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access the CLIPS tools, click on the wrench icon on the right hand side. 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ice  the message that describes the intended use of each tool.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Math Camppp participants download CLIPS from their memory sticks. Some tools are still in development mod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74625" cy="15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Offer choice to differentiate by learning preference / interest.  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l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eflection (Passport or Map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ow might you use the dynamic CLIPS tools and/or activities with your studen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ight you incorporate some of the “features” of CLIPS into your instructional practic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l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xit C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 consolidation to the Algebraic Thinking portion of CAMPPP, participants will list 3 things that they learned about Algebraic Thinking, 2 things they learned about responding to students and 1 thing they are still wondering about.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“</w:t>
            </w:r>
            <w:r>
              <w:rPr>
                <w:sz w:val="16"/>
                <w:szCs w:val="16"/>
              </w:rPr>
              <w:t>Exploring Different Representations” Tool. Video, go to</w:t>
            </w:r>
          </w:p>
          <w:p>
            <w:pPr>
              <w:pStyle w:val="Normal"/>
              <w:rPr>
                <w:sz w:val="14"/>
                <w:szCs w:val="14"/>
              </w:rPr>
            </w:pPr>
            <w:hyperlink r:id="rId6">
              <w:r>
                <w:rPr>
                  <w:rStyle w:val="InternetLink"/>
                </w:rPr>
                <w:t>http://edugains.ca/resources/MathVideoClips/index.html?movieID=7</w:t>
              </w:r>
            </w:hyperlink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thclips.c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edugains.ca/resources/MathVideoClips/index.html?movieID=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38:00Z</dcterms:created>
  <dc:creator>Irvine,Jeff</dc:creator>
  <dc:description/>
  <cp:keywords/>
  <dc:language>en-US</dc:language>
  <cp:lastModifiedBy>Cheryl</cp:lastModifiedBy>
  <dcterms:modified xsi:type="dcterms:W3CDTF">2011-08-17T00:52:00Z</dcterms:modified>
  <cp:revision>5</cp:revision>
  <dc:subject/>
  <dc:title>Unit #: Day #: (Title)</dc:title>
</cp:coreProperties>
</file>